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07"/>
        <w:gridCol w:w="3822"/>
      </w:tblGrid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SECTION 1 (For Internal Use only)                                 </w:t>
            </w:r>
          </w:p>
        </w:tc>
      </w:tr>
      <w:tr>
        <w:trPr>
          <w:trHeight w:val="386" w:hRule="exac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Requesting Person: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ate: </w:t>
              <w:b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  <w:lang w:val="fr-FR"/>
              </w:rPr>
            </w:pPr>
            <w:r>
              <w:rPr>
                <w:b/>
                <w:sz w:val="13"/>
                <w:szCs w:val="13"/>
                <w:lang w:val="fr-FR"/>
              </w:rPr>
              <w:t xml:space="preserve">Vendor No:  </w:t>
            </w:r>
          </w:p>
        </w:tc>
      </w:tr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spacing w:before="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irst Name / Last Name/Extension</w:t>
            </w:r>
          </w:p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 xml:space="preserve">Vendor Category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0" w:name="__Fieldmark__0_3855511844"/>
            <w:bookmarkStart w:id="1" w:name="__Fieldmark__0_3855511844"/>
            <w:bookmarkEnd w:id="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umer Electronics, Multimedia, Offi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" w:name="__Fieldmark__1_3855511844"/>
            <w:bookmarkStart w:id="3" w:name="__Fieldmark__1_3855511844"/>
            <w:bookmarkEnd w:id="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truction/Maintenan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4" w:name="__Fieldmark__2_3855511844"/>
            <w:bookmarkStart w:id="5" w:name="__Fieldmark__2_3855511844"/>
            <w:bookmarkEnd w:id="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Educational/Professional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6" w:name="__Fieldmark__3_3855511844"/>
            <w:bookmarkStart w:id="7" w:name="__Fieldmark__3_3855511844"/>
            <w:bookmarkEnd w:id="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inancial Service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8" w:name="__Fieldmark__4_3855511844"/>
            <w:bookmarkStart w:id="9" w:name="__Fieldmark__4_3855511844"/>
            <w:bookmarkEnd w:id="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ood, Beverages, Hospitalit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0" w:name="__Fieldmark__5_3855511844"/>
            <w:bookmarkStart w:id="11" w:name="__Fieldmark__5_3855511844"/>
            <w:bookmarkEnd w:id="1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Healthcare Provisio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2" w:name="__Fieldmark__6_3855511844"/>
            <w:bookmarkStart w:id="13" w:name="__Fieldmark__6_3855511844"/>
            <w:bookmarkEnd w:id="1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ealthcare Support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4" w:name="__Fieldmark__7_3855511844"/>
            <w:bookmarkStart w:id="15" w:name="__Fieldmark__7_3855511844"/>
            <w:bookmarkEnd w:id="1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umanitaria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6" w:name="__Fieldmark__8_3855511844"/>
            <w:bookmarkStart w:id="17" w:name="__Fieldmark__8_3855511844"/>
            <w:bookmarkEnd w:id="1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ygiene/Waste Managemen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8" w:name="__Fieldmark__9_3855511844"/>
            <w:bookmarkStart w:id="19" w:name="__Fieldmark__9_3855511844"/>
            <w:bookmarkEnd w:id="1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ternet    </w:t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0" w:name="__Fieldmark__10_3855511844"/>
            <w:bookmarkStart w:id="21" w:name="__Fieldmark__10_3855511844"/>
            <w:bookmarkEnd w:id="2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dustrial Goods, Machinery, Manufactur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2" w:name="__Fieldmark__11_3855511844"/>
            <w:bookmarkStart w:id="23" w:name="__Fieldmark__11_3855511844"/>
            <w:bookmarkEnd w:id="2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Medical/Clinical/Diagnostic Servic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4" w:name="__Fieldmark__12_3855511844"/>
            <w:bookmarkStart w:id="25" w:name="__Fieldmark__12_3855511844"/>
            <w:bookmarkEnd w:id="2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Utilities - Electricity, Gas, Fuel, Wa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6" w:name="__Fieldmark__13_3855511844"/>
            <w:bookmarkStart w:id="27" w:name="__Fieldmark__13_3855511844"/>
            <w:bookmarkEnd w:id="2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Transportation, Warehousing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  <w:caps w:val="false"/>
                <w:smallCaps w:val="false"/>
                <w:sz w:val="13"/>
                <w:szCs w:val="13"/>
                <w:lang w:val="fr-FR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other:  </w:t>
            </w:r>
          </w:p>
        </w:tc>
      </w:tr>
      <w:tr>
        <w:trPr>
          <w:trHeight w:val="447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VENDOR APPROVER SIGNATURE:  ___________________________________________        DATe: </w:t>
            </w:r>
          </w:p>
        </w:tc>
      </w:tr>
    </w:tbl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35"/>
        <w:gridCol w:w="1066"/>
        <w:gridCol w:w="597"/>
        <w:gridCol w:w="4056"/>
      </w:tblGrid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TION 2 (Supplier INFORMATION)</w:t>
            </w:r>
          </w:p>
        </w:tc>
      </w:tr>
      <w:tr>
        <w:trPr>
          <w:trHeight w:val="320" w:hRule="atLeast"/>
          <w:cantSplit w:val="true"/>
        </w:trPr>
        <w:tc>
          <w:tcPr>
            <w:tcW w:w="5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/>
              <w:t>Company_Name_EN</w:t>
            </w:r>
            <w:r>
              <w:rPr>
                <w:sz w:val="13"/>
                <w:szCs w:val="13"/>
              </w:rPr>
              <w:t xml:space="preserve">:   </w:t>
            </w:r>
          </w:p>
        </w:tc>
        <w:tc>
          <w:tcPr>
            <w:tcW w:w="5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/>
              <w:t>Company_Name_AR</w:t>
            </w:r>
            <w:r>
              <w:rPr>
                <w:sz w:val="13"/>
                <w:szCs w:val="13"/>
                <w:lang w:val="en-GB"/>
              </w:rPr>
              <w:t xml:space="preserve"> :  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ull_Name_AR</w:t>
            </w:r>
            <w:r>
              <w:rPr>
                <w:sz w:val="13"/>
                <w:szCs w:val="13"/>
                <w:lang w:val="en-GB"/>
              </w:rPr>
              <w:t xml:space="preserve">: </w:t>
            </w:r>
            <w:r>
              <w:rPr>
                <w:sz w:val="13"/>
                <w:szCs w:val="13"/>
                <w:lang w:val="en-GB"/>
              </w:rPr>
              <w:t xml:space="preserve">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 xml:space="preserve">First Name_EN: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Middle _Name_EN: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Last_Name_EN:   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Type: 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Number: </w:t>
            </w:r>
          </w:p>
        </w:tc>
      </w:tr>
      <w:tr>
        <w:trPr>
          <w:trHeight w:val="320" w:hRule="atLeast"/>
          <w:cantSplit w:val="true"/>
        </w:trPr>
        <w:tc>
          <w:tcPr>
            <w:tcW w:w="61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Date_of_Birth  </w:t>
            </w:r>
          </w:p>
        </w:tc>
        <w:tc>
          <w:tcPr>
            <w:tcW w:w="4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ex:     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8" w:name="__Fieldmark__14_3855511844"/>
            <w:bookmarkStart w:id="29" w:name="__Fieldmark__14_3855511844"/>
            <w:bookmarkEnd w:id="2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Fe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0" w:name="__Fieldmark__15_3855511844"/>
            <w:bookmarkStart w:id="31" w:name="__Fieldmark__15_3855511844"/>
            <w:bookmarkEnd w:id="31"/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dress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tabs>
                <w:tab w:val="clear" w:pos="720"/>
                <w:tab w:val="left" w:pos="2880" w:leader="none"/>
                <w:tab w:val="left" w:pos="5220" w:leader="none"/>
                <w:tab w:val="left" w:pos="7920" w:leader="none"/>
              </w:tabs>
              <w:spacing w:before="40" w:after="0"/>
              <w:rPr/>
            </w:pPr>
            <w:r>
              <w:rPr>
                <w:position w:val="-6"/>
                <w:sz w:val="13"/>
                <w:szCs w:val="13"/>
              </w:rPr>
              <w:t xml:space="preserve">Country:                                                     Governorate:                                               District:                                                  SubDistrict:  </w:t>
              <w:tab/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Telephone Number: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elephone Number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Style12"/>
              <w:tabs>
                <w:tab w:val="clear" w:pos="720"/>
                <w:tab w:val="left" w:pos="273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53"/>
        <w:gridCol w:w="1118"/>
        <w:gridCol w:w="742"/>
        <w:gridCol w:w="191"/>
        <w:gridCol w:w="742"/>
        <w:gridCol w:w="1492"/>
        <w:gridCol w:w="2238"/>
      </w:tblGrid>
      <w:tr>
        <w:trPr>
          <w:trHeight w:val="279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ECTION 3  (SUPPLIER </w:t>
            </w:r>
            <w:r>
              <w:rPr>
                <w:b/>
                <w:smallCaps/>
                <w:sz w:val="14"/>
                <w:szCs w:val="14"/>
              </w:rPr>
              <w:t>BANKING INFORMATION)</w:t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Name       </w:t>
            </w:r>
          </w:p>
          <w:p>
            <w:pPr>
              <w:pStyle w:val="Style12"/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ank ID:</w:t>
            </w:r>
          </w:p>
        </w:tc>
        <w:tc>
          <w:tcPr>
            <w:tcW w:w="3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Cs w:val="12"/>
              </w:rPr>
            </w:pPr>
            <w:r>
              <w:rPr>
                <w:b/>
                <w:sz w:val="13"/>
                <w:szCs w:val="13"/>
              </w:rPr>
              <w:t>SWIFT code :</w:t>
            </w:r>
          </w:p>
          <w:p>
            <w:pPr>
              <w:pStyle w:val="Style12"/>
              <w:ind w:firstLine="7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ranch ID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/>
            </w:pPr>
            <w:r>
              <w:rPr>
                <w:sz w:val="13"/>
                <w:szCs w:val="13"/>
              </w:rPr>
              <w:t xml:space="preserve">Branch Name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treet Address: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ity                                                                      State/Province                                               Postal Code   </w:t>
              <w:tab/>
              <w:t>Country</w:t>
            </w:r>
          </w:p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count Name: (name as it appears on bank account)</w:t>
            </w:r>
          </w:p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Currency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2" w:name="__Fieldmark__16_3855511844"/>
            <w:bookmarkStart w:id="33" w:name="__Fieldmark__16_3855511844"/>
            <w:bookmarkEnd w:id="3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US$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4" w:name="__Fieldmark__17_3855511844"/>
            <w:bookmarkStart w:id="35" w:name="__Fieldmark__17_3855511844"/>
            <w:bookmarkEnd w:id="3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IDR     Other (PLEASE INDICATE)  </w:t>
            </w:r>
          </w:p>
        </w:tc>
      </w:tr>
      <w:tr>
        <w:trPr>
          <w:trHeight w:val="33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Bank Account No.:        (</w:t>
            </w:r>
            <w:r>
              <w:rPr>
                <w:sz w:val="12"/>
                <w:szCs w:val="12"/>
              </w:rPr>
              <w:t>ENTER WITH NO PUNCTUATION, NO DOTS, DASHES, OR SPACES</w:t>
            </w:r>
          </w:p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b/>
                <w:b/>
                <w:szCs w:val="16"/>
              </w:rPr>
            </w:pPr>
            <w:r>
              <w:rPr>
                <w:sz w:val="12"/>
                <w:szCs w:val="12"/>
              </w:rPr>
              <w:t>)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rPr>
                <w:sz w:val="13"/>
                <w:szCs w:val="13"/>
              </w:rPr>
              <w:t xml:space="preserve">Account Type: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6" w:name="__Fieldmark__18_3855511844"/>
            <w:bookmarkStart w:id="37" w:name="__Fieldmark__18_3855511844"/>
            <w:bookmarkEnd w:id="3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hecking            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8" w:name="__Fieldmark__19_3855511844"/>
            <w:bookmarkStart w:id="39" w:name="__Fieldmark__19_3855511844"/>
            <w:bookmarkEnd w:id="3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Savings</w:t>
            </w:r>
          </w:p>
        </w:tc>
      </w:tr>
      <w:tr>
        <w:trPr>
          <w:trHeight w:val="2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BAN (European Banks)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/>
            </w:pPr>
            <w:r>
              <w:rPr>
                <w:sz w:val="13"/>
                <w:szCs w:val="13"/>
              </w:rPr>
              <w:t>Transit Code (5 digits) Canadian Banks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rt Code (6 digits ) UK  Banks</w:t>
            </w:r>
          </w:p>
        </w:tc>
        <w:tc>
          <w:tcPr>
            <w:tcW w:w="37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SB code (6 digits) Australia Banks</w:t>
            </w:r>
          </w:p>
        </w:tc>
      </w:tr>
      <w:tr>
        <w:trPr>
          <w:trHeight w:val="262" w:hRule="exact"/>
        </w:trPr>
        <w:tc>
          <w:tcPr>
            <w:tcW w:w="1080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nk Information for Intermediary/Correspondent Bank (if applicable)</w:t>
            </w:r>
          </w:p>
        </w:tc>
      </w:tr>
      <w:tr>
        <w:trPr>
          <w:trHeight w:val="294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Name of Bank: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Address of Bank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No                                        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of the beneficiary bank with the intermediary bank)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WIFT Code: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/>
            </w:pPr>
            <w:r>
              <w:rPr>
                <w:b/>
                <w:smallCaps/>
                <w:sz w:val="13"/>
                <w:szCs w:val="13"/>
              </w:rPr>
              <w:t>Fed wire  No. ( US banks only)</w:t>
            </w:r>
          </w:p>
        </w:tc>
      </w:tr>
      <w:tr>
        <w:trPr>
          <w:trHeight w:val="1061" w:hRule="exact"/>
        </w:trPr>
        <w:tc>
          <w:tcPr>
            <w:tcW w:w="10807" w:type="dxa"/>
            <w:gridSpan w:val="8"/>
            <w:tcBorders>
              <w:top w:val="single" w:sz="18" w:space="0" w:color="000000"/>
            </w:tcBorders>
            <w:shd w:fill="FFFFFF" w:val="clear"/>
          </w:tcPr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I, _______________________, in my capacity as ________________________________, hereby authorize the agency to direct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13"/>
                <w:szCs w:val="13"/>
              </w:rPr>
              <w:t xml:space="preserve">payments for goods and services to the above account.                                                                 Signature:  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fr-FR" w:eastAsia="en-US"/>
      </w:rPr>
    </w:pPr>
    <w:r>
      <w:rPr>
        <w:b/>
        <w:sz w:val="28"/>
        <w:lang w:val="fr-FR" w:eastAsia="en-US"/>
      </w:rPr>
      <w:drawing>
        <wp:inline distT="0" distB="0" distL="0" distR="0">
          <wp:extent cx="117919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32"/>
        <w:lang w:val="fr-FR"/>
      </w:rPr>
    </w:pPr>
    <w:r>
      <w:rPr>
        <w:b/>
        <w:sz w:val="28"/>
        <w:lang w:val="fr-FR" w:eastAsia="en-US"/>
      </w:rPr>
      <w:t>Supplier Registration Form</w:t>
    </w:r>
  </w:p>
  <w:p>
    <w:pPr>
      <w:pStyle w:val="Header"/>
      <w:rPr>
        <w:b/>
        <w:b/>
        <w:sz w:val="32"/>
        <w:lang w:val="fr-FR"/>
      </w:rPr>
    </w:pPr>
    <w:r>
      <w:rPr>
        <w:b/>
        <w:sz w:val="32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Style12"/>
    <w:qFormat/>
    <w:pPr>
      <w:spacing w:before="40" w:after="0"/>
    </w:pPr>
    <w:rPr>
      <w:sz w:val="12"/>
    </w:rPr>
  </w:style>
  <w:style w:type="paragraph" w:styleId="Style12">
    <w:name w:val="Style1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23:24:00Z</dcterms:created>
  <dc:creator>acer</dc:creator>
  <dc:description/>
  <cp:keywords/>
  <dc:language>en-US</dc:language>
  <cp:lastModifiedBy>Bassam Al Khardal</cp:lastModifiedBy>
  <cp:lastPrinted>2022-12-28T14:05:00Z</cp:lastPrinted>
  <dcterms:modified xsi:type="dcterms:W3CDTF">2023-02-22T06:40:00Z</dcterms:modified>
  <cp:revision>30</cp:revision>
  <dc:subject/>
  <dc:title>Vendo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SMeta2010Field">
    <vt:lpwstr/>
  </property>
  <property fmtid="{D5CDD505-2E9C-101B-9397-08002B2CF9AE}" pid="3" name="Document Type">
    <vt:lpwstr>Process Documents</vt:lpwstr>
  </property>
  <property fmtid="{D5CDD505-2E9C-101B-9397-08002B2CF9AE}" pid="4" name="GrammarlyDocumentId">
    <vt:lpwstr>8818d36c097a5e3898b93500ed584d972e4c32100e0e93627d98a1bf278b129b</vt:lpwstr>
  </property>
</Properties>
</file>