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SECTION 1 (For Internal Use only)           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3646606592"/>
            <w:bookmarkStart w:id="1" w:name="__Fieldmark__0_3646606592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3646606592"/>
            <w:bookmarkStart w:id="3" w:name="__Fieldmark__1_3646606592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3646606592"/>
            <w:bookmarkStart w:id="5" w:name="__Fieldmark__2_3646606592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3646606592"/>
            <w:bookmarkStart w:id="7" w:name="__Fieldmark__3_3646606592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3646606592"/>
            <w:bookmarkStart w:id="9" w:name="__Fieldmark__4_3646606592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3646606592"/>
            <w:bookmarkStart w:id="11" w:name="__Fieldmark__5_3646606592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3646606592"/>
            <w:bookmarkStart w:id="13" w:name="__Fieldmark__6_3646606592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3646606592"/>
            <w:bookmarkStart w:id="15" w:name="__Fieldmark__7_3646606592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3646606592"/>
            <w:bookmarkStart w:id="17" w:name="__Fieldmark__8_3646606592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3646606592"/>
            <w:bookmarkStart w:id="19" w:name="__Fieldmark__9_3646606592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3646606592"/>
            <w:bookmarkStart w:id="21" w:name="__Fieldmark__10_3646606592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3646606592"/>
            <w:bookmarkStart w:id="23" w:name="__Fieldmark__11_3646606592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3646606592"/>
            <w:bookmarkStart w:id="25" w:name="__Fieldmark__12_3646606592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3646606592"/>
            <w:bookmarkStart w:id="27" w:name="__Fieldmark__13_3646606592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 xml:space="preserve">: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 xml:space="preserve">First Name_EN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iddle _Name_EN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Last_Name_EN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Type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   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3646606592"/>
            <w:bookmarkStart w:id="29" w:name="__Fieldmark__14_3646606592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3646606592"/>
            <w:bookmarkStart w:id="31" w:name="__Fieldmark__15_3646606592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 xml:space="preserve">Country:                                                     Governorate:                                               District:                                                  SubDistrict:  </w:t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3646606592"/>
            <w:bookmarkStart w:id="33" w:name="__Fieldmark__16_3646606592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3646606592"/>
            <w:bookmarkStart w:id="35" w:name="__Fieldmark__17_3646606592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3646606592"/>
            <w:bookmarkStart w:id="37" w:name="__Fieldmark__18_3646606592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3646606592"/>
            <w:bookmarkStart w:id="39" w:name="__Fieldmark__19_3646606592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  <w:lang w:val="fr-FR"/>
      </w:rPr>
    </w:pPr>
    <w:r>
      <w:rPr>
        <w:b/>
        <w:sz w:val="28"/>
        <w:lang w:val="fr-FR" w:eastAsia="en-US"/>
      </w:rPr>
      <w:t>Supplier Registration Form</w:t>
    </w:r>
  </w:p>
  <w:p>
    <w:pPr>
      <w:pStyle w:val="Header"/>
      <w:rPr>
        <w:b/>
        <w:b/>
        <w:sz w:val="32"/>
        <w:lang w:val="fr-FR"/>
      </w:rPr>
    </w:pPr>
    <w:r>
      <w:rPr>
        <w:b/>
        <w:sz w:val="32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24:00Z</dcterms:created>
  <dc:creator>acer</dc:creator>
  <dc:description/>
  <cp:keywords/>
  <dc:language>en-US</dc:language>
  <cp:lastModifiedBy>Bassam Al Khardal</cp:lastModifiedBy>
  <cp:lastPrinted>2022-12-28T14:05:00Z</cp:lastPrinted>
  <dcterms:modified xsi:type="dcterms:W3CDTF">2023-02-22T06:40:00Z</dcterms:modified>
  <cp:revision>30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