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Spacing"/>
        <w:spacing w:lineRule="auto" w:line="276"/>
        <w:jc w:val="center"/>
        <w:rPr/>
      </w:pPr>
      <w:bookmarkStart w:id="0" w:name="_Hlk98150543"/>
      <w:bookmarkEnd w:id="0"/>
      <w:r>
        <w:rPr>
          <w:rFonts w:cs="Arial" w:ascii="Arial" w:hAnsi="Arial"/>
          <w:b/>
          <w:bCs/>
          <w:sz w:val="28"/>
          <w:szCs w:val="28"/>
          <w:u w:val="single"/>
        </w:rPr>
        <w:t>NFI Kits Provision – Al Hasakah Governorate - Syria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  <w:bookmarkStart w:id="1" w:name="_Hlk98150543"/>
      <w:bookmarkStart w:id="2" w:name="_Hlk98150543"/>
      <w:bookmarkEnd w:id="2"/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nder Issuing Date: 13-December-2023 / Tender Closing Date: 07-January-202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We are inviting all interested suppliers to apply for this tender where Samaritan’s Purse is looking for a supplier to provide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NFI Kits to Al Hasakah Governorate, Syri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ease download the attached files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est for quotation (RFQ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 A - List of Details (LOD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Annex B - Packaging Pla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Annex C - Company Experience Recor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Annex D - References Form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 xml:space="preserve">Annex E – Actuals samples pictures folder.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mission will have to be done electronically through email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spnestender@samaritan.org</w:t>
        </w:r>
      </w:hyperlink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Spacing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center"/>
        <w:rPr/>
      </w:pP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توفير 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سلال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 المواد </w:t>
      </w:r>
      <w:r>
        <w:rPr>
          <w:rFonts w:ascii="Arial" w:hAnsi="Arial" w:cs="Arial"/>
          <w:bCs/>
          <w:color w:val="FF0000"/>
          <w:sz w:val="28"/>
          <w:sz w:val="28"/>
          <w:szCs w:val="28"/>
          <w:u w:val="single"/>
          <w:rtl w:val="true"/>
        </w:rPr>
        <w:t>غير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 الغذائية </w:t>
      </w:r>
      <w:r>
        <w:rPr>
          <w:rFonts w:cs="Arial" w:ascii="Arial" w:hAnsi="Arial"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محافظة الحسكة – سوريا</w:t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تاريخ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أعلان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لعطاء</w:t>
      </w:r>
      <w:r>
        <w:rPr>
          <w:rFonts w:cs="Arial" w:ascii="Arial" w:hAnsi="Arial"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Cs/>
          <w:sz w:val="24"/>
          <w:szCs w:val="24"/>
          <w:lang w:bidi="ar-SY"/>
        </w:rPr>
        <w:t>13</w:t>
      </w:r>
      <w:r>
        <w:rPr>
          <w:rFonts w:cs="Arial" w:ascii="Arial" w:hAnsi="Arial"/>
          <w:bCs/>
          <w:sz w:val="24"/>
          <w:szCs w:val="24"/>
          <w:rtl w:val="true"/>
        </w:rPr>
        <w:t xml:space="preserve"> –</w:t>
      </w:r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كانون الأول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2023</w:t>
      </w:r>
      <w:r>
        <w:rPr>
          <w:rFonts w:cs="Arial" w:ascii="Arial" w:hAnsi="Arial"/>
          <w:bCs/>
          <w:sz w:val="24"/>
          <w:szCs w:val="24"/>
          <w:rtl w:val="true"/>
        </w:rPr>
        <w:t xml:space="preserve"> /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اريخ إقفال العطاء</w:t>
      </w:r>
      <w:r>
        <w:rPr>
          <w:rFonts w:cs="Arial" w:ascii="Arial" w:hAnsi="Arial"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07</w:t>
      </w:r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>-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كانون الثاني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2024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/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ندعو جميع الموردين المهتمين للتقدم لهذه المناقصة حيث تبحث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سماريتانس بيرس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عن مورد لتقديم مجموعات المواد غير الغذائية إلى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منطقة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لحسكة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سوريا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الرجاء تنزيل الملفات المرفقة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طلب عرض أسعار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ملف ال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عليما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أ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قائمة التفاصيل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ب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خطة التعبئة والتغليف</w:t>
      </w:r>
    </w:p>
    <w:p>
      <w:pPr>
        <w:pStyle w:val="NoSpacing"/>
        <w:jc w:val="right"/>
        <w:rPr/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ج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سجل خبرة الشركة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د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ستمارة المراجع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ه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مجلد الصور الحقيقة للمواد التي سيتم تجهيزها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يجب أن يتم التقديم إلكترونيًا عبر البريد الإلكتروني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/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spnestender@samaritan.org</w:t>
        </w:r>
      </w:hyperlink>
    </w:p>
    <w:sectPr>
      <w:headerReference w:type="default" r:id="rId4"/>
      <w:type w:val="nextPage"/>
      <w:pgSz w:w="12240" w:h="15840"/>
      <w:pgMar w:left="90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2075</wp:posOffset>
          </wp:positionH>
          <wp:positionV relativeFrom="margin">
            <wp:posOffset>-937260</wp:posOffset>
          </wp:positionV>
          <wp:extent cx="2397125" cy="860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86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nestender@samaritan.org" TargetMode="External"/><Relationship Id="rId3" Type="http://schemas.openxmlformats.org/officeDocument/2006/relationships/hyperlink" Target="mailto:spnestender@samarita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52:00Z</dcterms:created>
  <dc:creator>user</dc:creator>
  <dc:description/>
  <cp:keywords/>
  <dc:language>en-US</dc:language>
  <cp:lastModifiedBy>Barakat, Idris</cp:lastModifiedBy>
  <cp:lastPrinted>2018-07-18T15:09:00Z</cp:lastPrinted>
  <dcterms:modified xsi:type="dcterms:W3CDTF">2023-12-13T12:30:00Z</dcterms:modified>
  <cp:revision>30</cp:revision>
  <dc:subject/>
  <dc:title/>
</cp:coreProperties>
</file>