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bookmarkStart w:id="0" w:name="_Hlk98150543"/>
      <w:bookmarkEnd w:id="0"/>
      <w:r>
        <w:rPr>
          <w:rFonts w:cs="Arial" w:ascii="Arial" w:hAnsi="Arial"/>
          <w:b/>
          <w:bCs/>
          <w:sz w:val="28"/>
          <w:szCs w:val="28"/>
          <w:u w:val="single"/>
        </w:rPr>
        <w:t>Seeds and Drip Irrigation Accessories Provision – Al Hasakah Governorate - Syria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bookmarkStart w:id="1" w:name="_Hlk98150543"/>
      <w:bookmarkStart w:id="2" w:name="_Hlk98150543"/>
      <w:bookmarkEnd w:id="2"/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nder Issuing Date: 13-December -2023 / Tender Closing Date: 07-January-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We are inviting all interested suppliers to apply for this tender where Samaritan’s Purse is looking for a supplier to provide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Seeds and Drip Irrigation Accessories to Al Hasakah Governorate, Syr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download the attached fil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st for quotation (RFQ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A - List of Details (LOD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nnex B – Delivery Pla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nnex C - Company Experience Reco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nnex D - References F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 E – Actuals samples pictures fold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F – FAQ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mission will have to be done electronically through email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spnestender@samaritan.org</w:t>
        </w:r>
      </w:hyperlink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center"/>
        <w:rPr/>
      </w:pP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توفير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بذور وتجهيزات انظمة ارواء زراعية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محافظة الحسكة – سوريا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تاريخ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أعلان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  <w:lang w:bidi="ar-SY"/>
        </w:rPr>
        <w:t>13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كانون الاول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3</w:t>
      </w:r>
      <w:r>
        <w:rPr>
          <w:rFonts w:cs="Arial" w:ascii="Arial" w:hAnsi="Arial"/>
          <w:bCs/>
          <w:sz w:val="24"/>
          <w:szCs w:val="24"/>
          <w:rtl w:val="true"/>
        </w:rPr>
        <w:t xml:space="preserve"> /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اريخ إقفال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7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كانون الثاني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ندعو جميع الموردين المهتمين للتقدم لهذه المناقصة حيث تبحث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ماريتانس بيرس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عن مورد 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>ل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 xml:space="preserve">توفير 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>بذور وتجهيزات انظمة ارواء زراعية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إلى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نطقة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حسكة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وريا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رجاء تنزيل الملفات المرفقة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طلب عرض أسعار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لف ال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عليما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أ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قائمة التفاصيل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ب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خطة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لتوصيل</w:t>
      </w:r>
    </w:p>
    <w:p>
      <w:pPr>
        <w:pStyle w:val="NoSpacing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ج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سجل خبرة الشركة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د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ستمارة المراجع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ه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مجلد الصور الحقيقة للمواد التي سيتم تجهيزها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و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أسئلة الاكثر شيوعا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يجب أن يتم التقديم إلكترونيًا عبر البريد الإلكتروني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spnestender@samaritan.org</w:t>
        </w:r>
      </w:hyperlink>
      <w:r>
        <w:rPr>
          <w:rFonts w:cs="Arial" w:ascii="Arial" w:hAnsi="Arial"/>
          <w:b/>
          <w:sz w:val="24"/>
          <w:szCs w:val="24"/>
        </w:rPr>
        <w:t>.</w:t>
      </w:r>
    </w:p>
    <w:sectPr>
      <w:headerReference w:type="default" r:id="rId4"/>
      <w:type w:val="nextPage"/>
      <w:pgSz w:w="12240" w:h="15840"/>
      <w:pgMar w:left="90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275</wp:posOffset>
          </wp:positionH>
          <wp:positionV relativeFrom="margin">
            <wp:posOffset>-888365</wp:posOffset>
          </wp:positionV>
          <wp:extent cx="2397125" cy="860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nestender@samaritan.org" TargetMode="External"/><Relationship Id="rId3" Type="http://schemas.openxmlformats.org/officeDocument/2006/relationships/hyperlink" Target="mailto:spitender@samarit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52:00Z</dcterms:created>
  <dc:creator>user</dc:creator>
  <dc:description/>
  <cp:keywords/>
  <dc:language>en-US</dc:language>
  <cp:lastModifiedBy>Barakat, Idris</cp:lastModifiedBy>
  <cp:lastPrinted>2018-07-18T15:09:00Z</cp:lastPrinted>
  <dcterms:modified xsi:type="dcterms:W3CDTF">2023-12-13T10:01:00Z</dcterms:modified>
  <cp:revision>27</cp:revision>
  <dc:subject/>
  <dc:title/>
</cp:coreProperties>
</file>